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870-37501/2007/Haj/</w:t>
      </w:r>
      <w:r>
        <w:rPr>
          <w:rFonts w:cs="Times New Roman" w:ascii="Times New Roman" w:hAnsi="Times New Roman"/>
        </w:rPr>
        <w:t>570020204</w:t>
      </w:r>
      <w:r>
        <w:rPr>
          <w:rFonts w:cs="Times New Roman" w:ascii="Times New Roman" w:hAnsi="Times New Roman"/>
          <w:lang w:val="sk-SK"/>
        </w:rPr>
        <w:t>/Z2                                                  Košice 19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vydané rozhodnutím č.1588/110-OIPK/2004-Ha/750140204 zo dňa 25.10.2004 zmenené rozhodnutím č. 2342/331-OIPK/2006-Wi/570020204/Z1 zo dňa 05.09.2006 pre prevádzku: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k-SK"/>
        </w:rPr>
        <w:t>,,Teplá valcovňa</w:t>
      </w:r>
      <w:r>
        <w:rPr>
          <w:b/>
          <w:sz w:val="28"/>
          <w:szCs w:val="28"/>
          <w:lang w:val="sk-SK"/>
        </w:rPr>
        <w:t>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Zkladntext2"/>
        <w:rPr>
          <w:b/>
          <w:b/>
        </w:rPr>
      </w:pPr>
      <w:r>
        <w:rPr/>
        <w:t xml:space="preserve">na  činnosť  kategorizovanú  v  zozname   priemyselných   činnosti  v  prílohe  č. 1  zákona č. 245/2003 </w:t>
      </w:r>
      <w:r>
        <w:rPr>
          <w:lang w:val="sk-SK"/>
        </w:rPr>
        <w:t xml:space="preserve">o IPKZ  pod  bodom  </w:t>
      </w:r>
      <w:r>
        <w:rPr>
          <w:b/>
          <w:lang w:val="sk-SK"/>
        </w:rPr>
        <w:t xml:space="preserve">2.3. a) Prevádzky na spracovanie železných kovov – valcovne za tepla s kapacitou väčšou  ako 20 t surovej ocele za hodinu </w:t>
      </w:r>
      <w:r>
        <w:rPr>
          <w:lang w:val="sk-SK"/>
        </w:rPr>
        <w:t>a podľa prílohy č. 3 vyhlášky MŽP SR č. 391/2003 Z. z., ktorou sa vykonáva zákon č.  245/2003 Z. z. o</w:t>
      </w:r>
      <w:r>
        <w:rPr/>
        <w:t xml:space="preserve">  IPKZ  v skupine v NOSE – P </w:t>
      </w:r>
      <w:r>
        <w:rPr>
          <w:b/>
          <w:lang w:val="sk-SK"/>
        </w:rPr>
        <w:t>105.12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č. 245/2003 Z. z. o IPKZ v oblasti ochrany ovzdušia súhlas  </w:t>
      </w:r>
      <w:r>
        <w:rPr>
          <w:b/>
          <w:lang w:val="sk-SK"/>
        </w:rPr>
        <w:t>na zmenu súboru  technicko-prevádzkových parametrov a technicko-organizačných opatrení.</w:t>
      </w:r>
      <w:r>
        <w:rPr>
          <w:lang w:val="sk-SK"/>
        </w:rPr>
        <w:t xml:space="preserve">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Integrované povolenie</w:t>
      </w:r>
      <w:r>
        <w:rPr>
          <w:b/>
          <w:lang w:val="sk-SK"/>
        </w:rPr>
        <w:t xml:space="preserve"> </w:t>
      </w:r>
      <w:r>
        <w:rPr>
          <w:lang w:val="sk-SK"/>
        </w:rPr>
        <w:t>vydané rozhodnutím č. 1588/110-OIPK/2004-Ha/750140204</w:t>
        <w:br/>
        <w:t xml:space="preserve">zo dňa 25.10.2004 zmenené rozhodnutím č. 2342/331-OIPK/2006-Wi/570020204/Z1 zo dňa 05.09.2006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(ďalej len „Súbor TPPaTOO“) </w:t>
      </w:r>
      <w:r>
        <w:rPr>
          <w:lang w:val="sk-SK"/>
        </w:rPr>
        <w:t>„Hrubá deliaca linka</w:t>
      </w:r>
      <w:r>
        <w:rPr>
          <w:szCs w:val="24"/>
          <w:lang w:val="sk-SK"/>
        </w:rPr>
        <w:t xml:space="preserve">“ </w:t>
      </w:r>
      <w:r>
        <w:rPr>
          <w:spacing w:val="0"/>
          <w:lang w:val="sk-SK"/>
        </w:rPr>
        <w:t xml:space="preserve">vypracovaným  podľa  všeobecne záväzného právneho predpisu ochrany   ovzdušia a  schváleným   príslušným  orgánom  ochrany ovzdušia a ,,Narážacie pece č. 1, 2, 3, 4“  </w:t>
      </w:r>
      <w:r>
        <w:rPr>
          <w:lang w:val="sk-SK"/>
        </w:rPr>
        <w:t xml:space="preserve">schváleným 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Integrované povolenie vydané rozhodnutím č. 1588/110-OIPK/2004-Ha/750140204</w:t>
        <w:br/>
        <w:t xml:space="preserve">zo dňa 25.10.2004 zmenené rozhodnutím č. 2342/331-OIPK/2006-Wi/570020204/Z1 zo dňa 05.09.2006 s výnimkou zmien uvedených v tomto rozhodnutí ostáva v platnosti v plnom </w:t>
      </w:r>
      <w:r>
        <w:rPr>
          <w:rFonts w:cs="Times New Roman" w:ascii="Times New Roman" w:hAnsi="Times New Roman"/>
          <w:szCs w:val="24"/>
          <w:lang w:val="sk-SK" w:eastAsia="cs-CZ"/>
        </w:rPr>
        <w:t xml:space="preserve">rozsahu.    </w:t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sz w:val="24"/>
          <w:szCs w:val="20"/>
          <w:lang w:val="sk-SK" w:eastAsia="sk-SK"/>
        </w:rPr>
      </w:pPr>
      <w:r>
        <w:rPr>
          <w:rFonts w:cs="Times New Roman" w:ascii="Times New Roman" w:hAnsi="Times New Roman"/>
          <w:sz w:val="24"/>
          <w:szCs w:val="20"/>
          <w:lang w:val="sk-SK" w:eastAsia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de-DE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vydáva zmenu integrovaného povolenia na základe žiadosti prevádzkovateľa U. S. Steel Košice, s.r.o., Vstupný areál  U. S. Steel, 044 54 Košice zo dňa 03.10.2007. Predmetom žiadosti  o zmenu integrovaného povolenia je súhlas na zmenu súborov technicko-prevádzkových parametrov a technicko-organizačných opatrení podľa § 8 ods. 2 písm. a) bod 8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 .245/2003 Z. z. o IPKZ upustil od niektorých úkonov konania, nakoľko zmena integrovaného povolenia sa netýka zmeny činnosti v povoľovanej prevádzke. IŽP Košice, odbor integrovaného povoľovania  a kontroly vydal prevádzkovateľovi  U. S. Steel  Košice, s.r.o., Vstupný areál  U. S. Steel, 044 54 Košice pre prevádzku ,,Teplá valcovňa“ integrované povolenie rozhodnutím č. 1588/110-OIPK/2004-Ha/750140204 zo dňa 25.10.2004 zmenené rozhodnutím č. 2342/331-OIPK/2006-Wi/570020204/Z1 zo dňa 05.09.2006.</w:t>
      </w:r>
    </w:p>
    <w:p>
      <w:pPr>
        <w:pStyle w:val="Zkladntext2"/>
        <w:rPr>
          <w:bCs/>
          <w:lang w:eastAsia="en-US"/>
        </w:rPr>
      </w:pPr>
      <w:r>
        <w:rPr>
          <w:bCs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 v súlade so zákonom č. 245/2003 Z. z. o IPKZ oznámil listom zo dňa 20.09.2007 prevádzkovateľovi a dotknutému orgánu - Obvodný úrad životného prostredia Košice, ŠSOO, začatie správneho konania vo veci vydania zmeny integrovaného povolenia pre prevádzku „Narážacie pece č. 1, 2, 3, 4“. IŽP Košice zároveň v súlade s § 12 zákona</w:t>
        <w:br/>
        <w:t>č. 245/2003 Z. z. o IPKZ  doručil dotknutému orgánu žiadosť prevádzkovateľa a určil lehotu na vyjadrenie, ktorá uplynula dňom 25.10.2007.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color w:val="0000FF"/>
          <w:lang w:val="sk-SK"/>
        </w:rPr>
        <w:t xml:space="preserve">           </w:t>
      </w:r>
      <w:r>
        <w:rPr>
          <w:lang w:val="sk-SK"/>
        </w:rPr>
        <w:t>Obvodný úrad životného prostredia Košice, ŠSOO, uplatnil k vydaniu zmeny integrovaného povolenia pripomienku, v ktorej žiad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- v prílohách č. 1, 2, 3 a 4 predloženého súboru TTP a TOO pre jednoznačnosť uvedených údajov doplniť odkazy v stĺpcoch  5, 6, 7 na hmotnostný tok a hmotnostnú koncentráciu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Na základe vyššie uvedeného prevádzkovateľ zapracoval uvedené pripomienky</w:t>
        <w:br/>
        <w:t>do súboru TPP a TO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bCs/>
          <w:color w:val="000000"/>
          <w:lang w:val="sk-SK"/>
        </w:rPr>
        <w:t>Súčasťou vydania tohto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konanie podľa § 8  ods. 2 písm. a) bod 8 zákona  č. 245/2003 Z. z. o IPKZ v oblasti ochrany ovzdušia o udelenie súhlasu  na zmenu súboru  technicko-prevádzkových parametrov a technicko-organizačných opatr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 po  preskúmaní  žiadosti  prevádzkovateľa  o  schválenie zmeny súboru pre zdroj znečisťovania „Narážacie pece č. 1, 2, 3, 4“ zistil, že uvedený súbor spĺňa požiadavky všeobecne záväzných právnych predpisov ochrany ovzdušia,  a  preto udelil súhlas na zmenu predmetného súboru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  <w:t>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  <w:t>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7870-37501/2007/Haj/</w:t>
    </w:r>
    <w:r>
      <w:rPr>
        <w:i/>
        <w:sz w:val="20"/>
        <w:szCs w:val="20"/>
      </w:rPr>
      <w:t>570020204</w:t>
    </w:r>
    <w:r>
      <w:rPr>
        <w:i/>
        <w:sz w:val="20"/>
        <w:szCs w:val="20"/>
        <w:lang w:val="sk-SK"/>
      </w:rPr>
      <w:t>/Z2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59:00Z</dcterms:created>
  <dc:creator>SIZP</dc:creator>
  <dc:description/>
  <dc:language>en-US</dc:language>
  <cp:lastModifiedBy>Administrator</cp:lastModifiedBy>
  <cp:lastPrinted>2007-11-20T15:25:00Z</cp:lastPrinted>
  <dcterms:modified xsi:type="dcterms:W3CDTF">2007-11-20T14:26:00Z</dcterms:modified>
  <cp:revision>17</cp:revision>
  <dc:subject/>
  <dc:title>SLOVENSKÁ INŠPEKCIA ŽIVOTNÉHO PROSTREDIA</dc:title>
</cp:coreProperties>
</file>